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5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right="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Ом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населения доступным и комфортным жиль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ммунальными услугами, благоустройство терри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712"/>
        <w:gridCol w:w="5715"/>
        <w:gridCol w:w="353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города Омска (далее – муниципальная программа)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населения доступным и комфортным жильем и коммунальными услугами, благоустройство территории городского округа» 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жилищной политики Администрации города Омска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Омска, департамент имущественных отношений Администрации города Омска, департамент строительства Администрации города Омска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4 года по 31 декабря 2020 года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ь и задачи муниципальной программы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ь муниципальной программы – повышение доступности жилья и качества жилищного обеспечения населения, повышение качества и надежности предоставления жилищно-коммунальных услуг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ирование и управление муниципальным жилищным фондо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повышение уровня обеспеченности муниципальными жилыми помещениями малоимущих граждан и граждан, имеющих невысокий уровень доход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) переселение граждан из аварийного жилищного фонд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) выполнение государственных обязательств по обеспечению жильем молодых специалис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) предоставление государственной поддержки на приобретение жилья молодым семья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) организация капитального ремонта и ремонта многоквартирных домов, содействие повышению комфортности и безопасности проживания населения в многоквартирных дома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беспечение благоустройства, чистоты и порядка на территории города Омск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развитие инженерной инфраструктуры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 в целом и по годам ее реализации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 планируется направить 9934751687,52 рубля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 счет средств бюджета города Омска – 5880640370,71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 счет средств областного бюджета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86357243,1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за счет средств Фонда содействия реформированию жилищно-коммунального хозяйства – 1540723093,93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за счет средств федерального бюджета – 1127030979,72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в 2014 году – 3175778392,62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 счет средств бюджета города Омска – 1266803359,44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 счет средств областного бюджет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540886,47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за счет средств Фонда содействия реформированию жилищно-коммунального хозяйства – 844249503,58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 счет средств федерального бюджета – </w:t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84643,13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в 2015 году – 2294920279,59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 счет средств бюджета города Омска – 1010083896,11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 счет средств областного бюджет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90037,72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за счет средств Фонда содействия реформированию жилищно-коммунального хозяйства – 328582039,21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 счет средств федерального бюджета – </w:t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64306,55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 в 2016 году – 1805858140,58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 счет средств бюджета города Омска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45558240,43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 счет средств областного бюджета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92626318,97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за счет средств Фонда содействия реформированию жилищно-коммунального хозяйства – 367891551,14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 счет средств федерального бюджета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9782030,04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) в 2017 году – 811768250,29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 счет средств бюджета города Омска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11768250,29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 в 2018 году – 603380123,70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 счет средств бюджета города Омска –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380123,70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) в 2019 году – 600295625,62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 счет средств бюджета города Омск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95625,62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) в 2020 году – 642750875,12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 счет средств бюджета города Омска –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750875,12 рубля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«Обеспечение населения доступны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мфортным жильем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 «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Обеспечение жильем</w:t>
              </w:r>
            </w:hyperlink>
            <w:r>
              <w:rPr>
                <w:sz w:val="28"/>
                <w:szCs w:val="28"/>
              </w:rPr>
              <w:t xml:space="preserve"> молодых сем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Омске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 «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ереселение граждан</w:t>
              </w:r>
            </w:hyperlink>
            <w:r>
              <w:rPr>
                <w:sz w:val="28"/>
                <w:szCs w:val="28"/>
              </w:rPr>
              <w:t xml:space="preserve"> из аварийного жилищного фонда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 «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Обеспечение функционирования</w:t>
              </w:r>
            </w:hyperlink>
            <w:r>
              <w:rPr>
                <w:sz w:val="28"/>
                <w:szCs w:val="28"/>
              </w:rPr>
              <w:t xml:space="preserve"> и развития объектов жилищно-коммунального хозяйства, благоустройство и озеленение»</w:t>
            </w:r>
          </w:p>
        </w:tc>
        <w:tc>
          <w:tcPr>
            <w:tcW w:w="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ить жилищные условия граждан, в том числе, проживающих в аварийных многоквартирных домах, признанных  в установленном порядке аварийными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омфортность и безопасность проживания в многоквартирных дом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повысить уровень благоустройства и озеленения городских территорий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ить комплексное развитие систем коммунальной инфраструктуры города Омска </w:t>
            </w:r>
          </w:p>
        </w:tc>
        <w:tc>
          <w:tcPr>
            <w:tcW w:w="35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77285</wp:posOffset>
              </wp:positionH>
              <wp:positionV relativeFrom="paragraph">
                <wp:posOffset>-27940</wp:posOffset>
              </wp:positionV>
              <wp:extent cx="34353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8.05pt;mso-wrap-distance-left:0pt;mso-wrap-distance-right:0pt;mso-wrap-distance-top:0pt;mso-wrap-distance-bottom:0pt;margin-top:-2.2pt;mso-position-vertical-relative:text;margin-left:28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">
    <w:name w:val="Стиль1"/>
    <w:basedOn w:val="Normal"/>
    <w:qFormat/>
    <w:pPr>
      <w:widowControl/>
    </w:pPr>
    <w:rPr>
      <w:sz w:val="28"/>
      <w:szCs w:val="28"/>
    </w:rPr>
  </w:style>
  <w:style w:type="paragraph" w:styleId="Style19">
    <w:name w:val="Знак"/>
    <w:basedOn w:val="Normal"/>
    <w:qFormat/>
    <w:pPr>
      <w:suppressAutoHyphens w:val="true"/>
      <w:overflowPunct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10">
    <w:name w:val="Обычный + 10 пт"/>
    <w:basedOn w:val="Normal"/>
    <w:qFormat/>
    <w:pPr/>
    <w:rPr/>
  </w:style>
  <w:style w:type="paragraph" w:styleId="7">
    <w:name w:val="Обычный + 7 пт"/>
    <w:basedOn w:val="Normal"/>
    <w:qFormat/>
    <w:pPr>
      <w:widowControl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B433F1B509926DB3F76DCF5C301F29E2E8202C73CD64260FB529A6DF98BB187AF8C2A54972A02C8B35ABs2CDC" TargetMode="External"/><Relationship Id="rId3" Type="http://schemas.openxmlformats.org/officeDocument/2006/relationships/hyperlink" Target="consultantplus://offline/ref=5BB433F1B509926DB3F76DCF5C301F29E2E8202C73CD64260FB529A6DF98BB187AF8C2A54972A02C8B34A6s2C1C" TargetMode="External"/><Relationship Id="rId4" Type="http://schemas.openxmlformats.org/officeDocument/2006/relationships/hyperlink" Target="consultantplus://offline/ref=5BB433F1B509926DB3F76DCF5C301F29E2E8202C73CD64260FB529A6DF98BB187AF8C2A54972A02C8B33A5s2C8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3:38:00Z</dcterms:created>
  <dc:creator>ASDevaykina</dc:creator>
  <dc:description/>
  <cp:keywords/>
  <dc:language>en-US</dc:language>
  <cp:lastModifiedBy>Оксана Н. Зубова</cp:lastModifiedBy>
  <cp:lastPrinted>2016-09-23T11:37:00Z</cp:lastPrinted>
  <dcterms:modified xsi:type="dcterms:W3CDTF">2016-10-07T10:56:00Z</dcterms:modified>
  <cp:revision>4</cp:revision>
  <dc:subject/>
  <dc:title>Заместителю Мэра города Омска</dc:title>
</cp:coreProperties>
</file>